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980"/>
        <w:gridCol w:w="740"/>
        <w:gridCol w:w="518"/>
        <w:gridCol w:w="607"/>
        <w:gridCol w:w="1716"/>
        <w:gridCol w:w="359"/>
      </w:tblGrid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брания депутатов 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О бюджете Красновского сельского поселе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6 год"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Красновского сельского поселе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непрограммным направлениям деятельности),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и подгруппам видов расходов, разделам, подразделам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лассификации расходов бюджета Красновского сельского поселения 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арасовского района на 2016 год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990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3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3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4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культуры и туризм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1,5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ультуры и туризм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1,5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 005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71,5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7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храна окружающей среды и рациональное природопользование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физической культуры и спорт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физической культуры и спорта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Информационное обществ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Информационное обществ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2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транспортной систем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транспортной систем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51,5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ектные работы по капитальному ремонту внутрипоселковых автомобильных дорог общего пользования местного значения и искусственных сооружений на них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бот и мероприятий по уличному освещению на территории Красновского сельского поселения, включая оплату электроэнергии за наружное (уличное) освещение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Энергоэффективность и развитие энергетик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Энергоэффективность и развитие энергетик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обязательного энергетического обследования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212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функций Главы Красновского сельского поселения Тарасов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расновского сельского поселения Тарасов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2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1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87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Красн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12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06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4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9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3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5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ирование непредвиденных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1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90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5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9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1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9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 (Специальные расход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3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3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3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                               Г.В. Бадаев</w:t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57:00Z</dcterms:created>
  <dc:creator>Finans</dc:creator>
  <dc:description/>
  <cp:keywords/>
  <dc:language>en-US</dc:language>
  <cp:lastModifiedBy>Finans</cp:lastModifiedBy>
  <dcterms:modified xsi:type="dcterms:W3CDTF">2016-05-26T12:13:00Z</dcterms:modified>
  <cp:revision>22</cp:revision>
  <dc:subject/>
  <dc:title/>
</cp:coreProperties>
</file>